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</w:t>
      </w:r>
      <w:r>
        <w:rPr>
          <w:rFonts w:ascii="Times New Roman" w:hAnsi="Times New Roman"/>
          <w:b w:val="false"/>
          <w:szCs w:val="28"/>
          <w:u w:val="single"/>
        </w:rPr>
        <w:t>_ «Бунчук»_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  <w:u w:val="single"/>
        </w:rPr>
        <w:t>з історії</w:t>
      </w:r>
      <w:r>
        <w:rPr>
          <w:rFonts w:ascii="Times New Roman" w:hAnsi="Times New Roman"/>
          <w:b w:val="false"/>
          <w:szCs w:val="28"/>
        </w:rPr>
        <w:t>_________________________________________________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0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0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rFonts w:ascii="Times New Roman" w:hAnsi="Times New Roman"/>
                <w:b w:val="false"/>
                <w:sz w:val="20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0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0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0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rFonts w:ascii="Times New Roman" w:hAnsi="Times New Roman"/>
                <w:b w:val="false"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rFonts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0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Тема актуальна, однак актуальність автором обґрунтована недостатньо. На нашу думку, потрібно було наголосити, що перекручення у вивченні історичної дійсності мали місце не лише у радянську добу, але цим активно займаються  на сучасному етапі. Актуальність зумовлюється і гострими дискусіями, які виникають, а відсутність комплексних досліджень перешкоджає консолідації суспільства з цього питання.</w:t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 xml:space="preserve">Вважаємо неправильним вживання терміну «ОУН-УПА». Сучасні дослідники українського визвольного руху використовують абревіатуру «ОУН і УПА», «ОУН та УПА»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rFonts w:ascii="Times New Roman" w:hAnsi="Times New Roman"/>
                <w:b w:val="false"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rFonts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Новизна та оригінальність ідей викликають сумнів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rFonts w:ascii="Times New Roman" w:hAnsi="Times New Roman"/>
                <w:b w:val="false"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rFonts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Автор дещо не орієнтується у методах історичного дослідження: на ст. 2 – «загальнологічні методи», хоча мали би бути «загально-наукові методи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rFonts w:ascii="Times New Roman" w:hAnsi="Times New Roman"/>
                <w:b w:val="false"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rFonts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Попри те, що автор роботи ставить за мету «на основі аналізу джерел та наукової літератури розкрити становище українського національно-визвольного руху в роки війни та з’ясувати основні аспекти діяльності ОУН-УПА в контексті питання про їх співпрацю з гітлерівською Німеччиною» у самій роботі, на жаль не використані опубліковані збірники програмних документів. Це вплинуло на теоретичні наукові результа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rFonts w:ascii="Times New Roman" w:hAnsi="Times New Roman"/>
                <w:b w:val="false"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rFonts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rFonts w:ascii="Times New Roman" w:hAnsi="Times New Roman"/>
                <w:b w:val="false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rFonts w:ascii="Times New Roman" w:hAnsi="Times New Roman"/>
                <w:b w:val="false"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rFonts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bidi w:val="0"/>
              <w:ind w:left="0" w:right="0" w:hanging="360"/>
              <w:jc w:val="both"/>
              <w:rPr/>
            </w:pPr>
            <w:r>
              <w:rPr>
                <w:color w:val="000000"/>
                <w:sz w:val="20"/>
                <w:lang w:eastAsia="ru-RU"/>
              </w:rPr>
              <w:t xml:space="preserve">Вважаємо, що автор слабко використав доступні джерела та літературу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rFonts w:ascii="Times New Roman" w:hAnsi="Times New Roman"/>
                <w:b w:val="false"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rFonts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Робота містить не менше як 16.82% запозич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rFonts w:ascii="Times New Roman" w:hAnsi="Times New Roman"/>
                <w:b w:val="false"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rFonts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 xml:space="preserve">Зустрічаютьс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rFonts w:ascii="Times New Roman" w:hAnsi="Times New Roman"/>
                <w:b w:val="false"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rFonts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rFonts w:ascii="Times New Roman" w:hAnsi="Times New Roman"/>
                <w:b w:val="false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rFonts w:ascii="Times New Roman" w:hAnsi="Times New Roman"/>
                <w:b w:val="false"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rFonts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bidi w:val="0"/>
              <w:ind w:left="0" w:right="0" w:hanging="360"/>
              <w:jc w:val="both"/>
              <w:rPr/>
            </w:pPr>
            <w:r>
              <w:rPr>
                <w:sz w:val="20"/>
                <w:lang w:eastAsia="ru-RU"/>
              </w:rPr>
              <w:t xml:space="preserve">Відзначимо досить низький рівень аналізу історичних джерел (у роботі міститься лише 3 посилання на джерела, інші посилання на опубліковані наукові та науково-популярні праці). У роботі надзвичайно слабко представлена джерельна база. </w:t>
            </w:r>
            <w:r>
              <w:rPr>
                <w:color w:val="000000"/>
                <w:sz w:val="20"/>
                <w:lang w:eastAsia="ru-RU"/>
              </w:rPr>
              <w:t>Зокрема, при розгляді питання колабораціонізму у роботі необхідно було аналізувати програмні документи ОУН (б) і ОУН (м), праці ідеологів і теоретиків. Доцільним було показати зовнішньополітичні орієнтири у діяльності ОУН у 30 – 40 рр. ХХ ст., простежити їхню еволюцію, окремо зупинитися й на етнонаціональній політиці українських націоналістів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bidi w:val="0"/>
              <w:ind w:left="0" w:right="0" w:hanging="360"/>
              <w:jc w:val="both"/>
              <w:rPr/>
            </w:pPr>
            <w:r>
              <w:rPr>
                <w:color w:val="000000"/>
                <w:sz w:val="20"/>
                <w:lang w:eastAsia="ru-RU"/>
              </w:rPr>
              <w:t xml:space="preserve">Автор впершу чергу мав би використати опубліковані збірки документів: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bidi w:val="0"/>
              <w:ind w:left="0" w:right="0" w:hanging="360"/>
              <w:jc w:val="both"/>
              <w:rPr/>
            </w:pPr>
            <w:r>
              <w:rPr>
                <w:color w:val="000000"/>
                <w:sz w:val="20"/>
                <w:lang w:eastAsia="ru-RU"/>
              </w:rPr>
              <w:t>АБН в світлі постанов Конференцій та інших матеріялів з діяльности 1941 – 1956 рр. – [Б. м.] : Вид. ЗЧ ОУН, 1956. – 368 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bidi w:val="0"/>
              <w:ind w:left="0" w:right="0" w:hanging="360"/>
              <w:jc w:val="both"/>
              <w:rPr/>
            </w:pPr>
            <w:r>
              <w:rPr>
                <w:bCs/>
                <w:color w:val="000000"/>
                <w:sz w:val="20"/>
                <w:lang w:eastAsia="ru-RU"/>
              </w:rPr>
              <w:t>Відновлення Української держави в 1941 році. Нові документи і матеріали. – К. : Українська видавнича спілка, 2001. – 198 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bidi w:val="0"/>
              <w:ind w:left="0" w:right="0" w:hanging="360"/>
              <w:jc w:val="both"/>
              <w:rPr/>
            </w:pPr>
            <w:r>
              <w:rPr>
                <w:color w:val="000000"/>
                <w:sz w:val="20"/>
                <w:lang w:eastAsia="ru-RU"/>
              </w:rPr>
              <w:t xml:space="preserve">УГВР в світлі постанов Великого Збору та інших документів з діяльности 1944 – 1951 рр. – [Б.м.] : Видання Закордонних частин ОУН, 1956. – 356 с. – (Серія </w:t>
            </w:r>
            <w:r>
              <w:rPr>
                <w:color w:val="000000"/>
                <w:sz w:val="20"/>
                <w:lang w:val="ru-RU" w:eastAsia="ru-RU"/>
              </w:rPr>
              <w:t>“</w:t>
            </w:r>
            <w:r>
              <w:rPr>
                <w:color w:val="000000"/>
                <w:sz w:val="20"/>
                <w:lang w:eastAsia="ru-RU"/>
              </w:rPr>
              <w:t>Бібліотека українського підпільника</w:t>
            </w:r>
            <w:r>
              <w:rPr>
                <w:color w:val="000000"/>
                <w:sz w:val="20"/>
                <w:lang w:val="ru-RU" w:eastAsia="ru-RU"/>
              </w:rPr>
              <w:t>”</w:t>
            </w:r>
            <w:r>
              <w:rPr>
                <w:color w:val="000000"/>
                <w:sz w:val="20"/>
                <w:lang w:eastAsia="ru-RU"/>
              </w:rPr>
              <w:t xml:space="preserve"> Ч. 3)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bidi w:val="0"/>
              <w:ind w:left="0" w:right="0" w:hanging="360"/>
              <w:jc w:val="both"/>
              <w:rPr/>
            </w:pPr>
            <w:r>
              <w:rPr>
                <w:color w:val="000000"/>
                <w:sz w:val="20"/>
                <w:lang w:eastAsia="ru-RU"/>
              </w:rPr>
              <w:t>ОУН в світлі постанов Великих Зборів, Конференцій та інших документів з боротьби 1929 – 1955. – [Б.м.] : Видання Закордонних частин ОУН, 1955. – 372 с. – (“Бібліотека українського підпільника” Ч. 1)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bidi w:val="0"/>
              <w:ind w:left="0" w:right="0" w:hanging="360"/>
              <w:jc w:val="both"/>
              <w:rPr/>
            </w:pPr>
            <w:r>
              <w:rPr>
                <w:color w:val="000000"/>
                <w:sz w:val="20"/>
                <w:lang w:eastAsia="ru-RU"/>
              </w:rPr>
              <w:t>ОУН в 1941 році. Документи. – В 2-х ч. / [упоряд. О. Веселова, О. Лисенко, І. Патриляк, В. Сергійчук; відп.ред. С. Кульчицький]. – К. : Інститут історії України НАН України, 2006. – Ч. 1. – 336 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bidi w:val="0"/>
              <w:ind w:left="0" w:right="0" w:hanging="360"/>
              <w:jc w:val="both"/>
              <w:rPr/>
            </w:pPr>
            <w:r>
              <w:rPr>
                <w:color w:val="000000"/>
                <w:sz w:val="20"/>
                <w:lang w:eastAsia="ru-RU"/>
              </w:rPr>
              <w:t>ОУН в 1941 році: Документи. – В 2-х ч. / [упоряд. О. Веселова, О. Лисенко, І. Патриляк, В. Сергійчук; відп.ред. С. Кульчицький]. – К. : Інститут історії України НАН України, 2006. – Ч. 2. – 282 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bidi w:val="0"/>
              <w:ind w:left="0" w:right="0" w:hanging="360"/>
              <w:jc w:val="both"/>
              <w:rPr/>
            </w:pPr>
            <w:r>
              <w:rPr>
                <w:color w:val="000000"/>
                <w:sz w:val="20"/>
                <w:lang w:eastAsia="ru-RU"/>
              </w:rPr>
              <w:t>ОУН і УПА в 1943 році: Документи. / [упоряд. О. Веселова, В. Дзьобак, М. Дубик, В. Сергійчук; відп.ред. С. Кульчицький]. – К.: Інститут історії України НАН України, 2008. – 347 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bidi w:val="0"/>
              <w:ind w:left="0" w:right="0" w:hanging="360"/>
              <w:jc w:val="both"/>
              <w:rPr/>
            </w:pPr>
            <w:r>
              <w:rPr>
                <w:color w:val="000000"/>
                <w:sz w:val="20"/>
                <w:lang w:eastAsia="ru-RU"/>
              </w:rPr>
              <w:t>ОУН і УПА в 1943 році: Документи. / [упоряд. О. Веселова, В. Дзьобак, М. Дубик, В. Сергійчук; відп.ред. С. Кульчицький]. – К. : Інститут історії України НАН України, 2008. – 347 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bidi w:val="0"/>
              <w:ind w:left="0" w:right="0" w:hanging="360"/>
              <w:jc w:val="both"/>
              <w:rPr/>
            </w:pPr>
            <w:r>
              <w:rPr>
                <w:color w:val="000000"/>
                <w:sz w:val="20"/>
                <w:lang w:eastAsia="ru-RU"/>
              </w:rPr>
              <w:t>ОУН і УПА в 1944 році: Документи. В 2 ч. / [упоряд. О. Веселова, с. Кокін, О. Лисенко, В. Сергійчук; відп.ред. С. Кульчицький]. – К. : Інститут історії України НАН України, 2009. – Ч. 1. – 292 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bidi w:val="0"/>
              <w:ind w:left="0" w:right="0" w:hanging="360"/>
              <w:jc w:val="both"/>
              <w:rPr/>
            </w:pPr>
            <w:r>
              <w:rPr>
                <w:color w:val="000000"/>
                <w:sz w:val="20"/>
                <w:lang w:eastAsia="ru-RU"/>
              </w:rPr>
              <w:t>ОУН і УПА в 1944 році : Документи. В 2 ч. / [упоряд. О. Веселова, с. Кокін, О. Лисенко, В. Сергійчук; відп.ред. С. Кульчицький]. – К. : Інститут історії України НАН України, 2009. – Ч. 2. – 256 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bidi w:val="0"/>
              <w:ind w:left="0" w:right="0" w:hanging="360"/>
              <w:jc w:val="both"/>
              <w:rPr/>
            </w:pPr>
            <w:r>
              <w:rPr>
                <w:color w:val="000000"/>
                <w:sz w:val="20"/>
                <w:lang w:eastAsia="ru-RU"/>
              </w:rPr>
              <w:t>УПА в світлі документів з боротьби за Українську Самостійну Соборну Державу 1942 – 1950 рр. – [Б.м.] : Видання Закордонних частин ОУН, 1957. – Ч. 1. – 452 с. – (Серія “Бібліотека українського підпільника” Ч. 6)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0"/>
                <w:lang w:eastAsia="ru-RU"/>
              </w:rPr>
              <w:t>Євген Коновалець та його доба / [О. Грицай, С. Шах, О. Зінкевич та ін.; переднє слово Ю. Бойко]. – Мюнхен: Вид. Фундації ім. Є. Коновальця, 19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rFonts w:ascii="Times New Roman" w:hAnsi="Times New Roman"/>
                <w:b w:val="false"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0"/>
              </w:rPr>
            </w:pPr>
            <w:r>
              <w:rPr>
                <w:rFonts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59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mphasis">
    <w:name w:val="Emphasis"/>
    <w:basedOn w:val="DefaultParagraphFont"/>
    <w:qFormat/>
    <w:rPr>
      <w:i/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760</Words>
  <Characters>5085</Characters>
  <CharactersWithSpaces>4335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1:27:00Z</dcterms:modified>
  <cp:revision>48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