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“</w:t>
      </w:r>
      <w:r>
        <w:rPr>
          <w:rFonts w:ascii="Times New Roman" w:hAnsi="Times New Roman"/>
          <w:b w:val="false"/>
          <w:szCs w:val="28"/>
          <w:u w:val="single"/>
        </w:rPr>
        <w:t>АВВА”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з </w:t>
      </w:r>
      <w:r>
        <w:rPr>
          <w:rFonts w:ascii="Times New Roman" w:hAnsi="Times New Roman"/>
          <w:b w:val="false"/>
          <w:szCs w:val="28"/>
          <w:u w:val="single"/>
        </w:rPr>
        <w:t>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роботи обґрунтована, предмет, об’єкт, мета і завдання визначені чітко. Щодо хронологічних рамок, то вони визначені нечітко: в якості нижньої хронологічної межі вказані одночасно 1940 і 1933 роки, що потребує конкретизац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Методи дослідження у вступі перелічені, проте відсутнє пояснення їх використання в дослідженні. Апеляція до деяких методів, таких як біографічний, носить декларативний характ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 відповідають отриманим результатам. В роботі знайшли відображення просвітницька, культурна та освітня діяльність УККА, його співпраця з Конгресом США. Значна увага приділена роботі над встановленням пам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ятника Т.Г. Шевченка у Вашингто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базована на широкій джерельній (передусім матеріали газети “Свобода”) та історіографічній баз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має самостійний характ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оформлена згідно вимог. Проте наявні окремі огріхи стилістичного характе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має дослідницький характер, вона базована на міцній джерельно-історіографічній базі. Додатки інформативні і суттєво доповнюють текст роботи. Разом із цим, висновки до розділів могли би бути більш змістовни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08</Words>
  <Characters>2064</Characters>
  <CharactersWithSpaces>176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7T09:54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