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“</w:t>
      </w:r>
      <w:r>
        <w:rPr>
          <w:rFonts w:ascii="Times New Roman" w:hAnsi="Times New Roman"/>
          <w:b w:val="false"/>
          <w:szCs w:val="28"/>
          <w:u w:val="single"/>
          <w:lang w:val="en-US"/>
        </w:rPr>
        <w:t>Emigration</w:t>
      </w:r>
      <w:r>
        <w:rPr>
          <w:rFonts w:ascii="Times New Roman" w:hAnsi="Times New Roman"/>
          <w:b w:val="false"/>
          <w:szCs w:val="28"/>
          <w:u w:val="single"/>
        </w:rPr>
        <w:t>”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 xml:space="preserve">з </w:t>
      </w:r>
      <w:r>
        <w:rPr>
          <w:rFonts w:ascii="Times New Roman" w:hAnsi="Times New Roman"/>
          <w:b w:val="false"/>
          <w:szCs w:val="28"/>
          <w:u w:val="single"/>
        </w:rPr>
        <w:t>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 обґрунтована, мета і завдання сформульовані чітко. Проте об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’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єкт і предмет фактично співпадаю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базується на оригінальних джерелах і торкається малодосліджених сторінок історії суспільно-політичних рухів у Криму та діяльності Амета Озенбаш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Методи дослідження перелічені без пояснення особливостей їх застосування, хоча методологія дослідження (з характеристикою джерел та історіографії) виділена в перший розділ робо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сновки в цілому відображають теоретичні результати дослідження, відповідають меті і завданням роботи. Важливим є висвітлення румунського періоду біографії Амета Озенбаш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базована на міцній джерельно-історіографічній базі, в ній використані матеріали архіву СБУ, посилання коректн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є самостійним науковим дослідження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Оформлення роботи в цілому відповідає вимог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Матеріал викладено логічно, послідовно, цитовані матеріали і посилання на джерела і літературу є коректними. Стиль науковий. Зміст роботи відповідає меті і завдання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8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95</Words>
  <Characters>1974</Characters>
  <CharactersWithSpaces>1682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1:10:00Z</dcterms:modified>
  <cp:revision>42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