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Ne</w:t>
      </w:r>
      <w:r>
        <w:rPr>
          <w:rFonts w:cs="Times New Roman" w:ascii="Times New Roman" w:hAnsi="Times New Roman"/>
          <w:b w:val="false"/>
          <w:lang w:val="en-US"/>
        </w:rPr>
        <w:t>w</w:t>
      </w:r>
      <w:r>
        <w:rPr>
          <w:rFonts w:cs="Times New Roman" w:ascii="Times New Roman" w:hAnsi="Times New Roman"/>
          <w:b w:val="false"/>
        </w:rPr>
        <w:t>spaper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туальність теми не викликає заперечень, хоча у вступі  вона зазначена без належного виділення частини ще не вирішеної пробл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вступі автором виділені елементи наукової новизни. Ступінь наукової новизни конкурсної роботи вважаємо достатньо високим, а оригінальність викладених ідей схильні оцінити середнім рівнем, оскільки деякі з них вже знайшли своє відображення в інших публікаціях, по-в’язаних з да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ритерій не враховував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тупінь самостійності роботи високий. В роботі трапля-ються поодинокі випадки наведення фактів, не підкріп-лені необхідними посила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роботі наявні деякі пунктуаційні, граматичні, мовні, техні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7" w:leader="none"/>
              </w:tabs>
              <w:bidi w:val="0"/>
              <w:ind w:left="113" w:right="0" w:hanging="0"/>
              <w:jc w:val="center"/>
              <w:rPr/>
            </w:pPr>
            <w:r>
              <w:rPr/>
              <w:t>11.9</w:t>
              <w:tab/>
              <w:t>Наукові публікації за результатами дослідження не пред-ставлені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7" w:leader="none"/>
              </w:tabs>
              <w:bidi w:val="0"/>
              <w:ind w:left="0" w:right="0" w:hanging="0"/>
              <w:rPr/>
            </w:pPr>
            <w:r>
              <w:rPr/>
              <w:t>Наукові публікації за результатами дослідження не пред-ставл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259</Words>
  <Characters>1734</Characters>
  <CharactersWithSpaces>147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04:00Z</dcterms:modified>
  <cp:revision>72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