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b/>
          <w:sz w:val="32"/>
          <w:szCs w:val="32"/>
        </w:rPr>
        <w:t xml:space="preserve"> ROADMAP</w:t>
      </w:r>
      <w:r>
        <w:rPr>
          <w:b/>
          <w:szCs w:val="28"/>
        </w:rPr>
        <w:t xml:space="preserve">__, </w:t>
      </w:r>
      <w:r>
        <w:rPr>
          <w:szCs w:val="28"/>
        </w:rPr>
        <w:t>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 історії та археології_(032)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статньо обґрунтована тема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овсім вичерпно розкрито об’єкт та предмет роботи. Незрозумілими є хронологічні рамки дослідження, відтак бракує їхнього обґрунтування (С. 4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ретьому розділі проблематика теми окреслена з огляду на теперішнє соціально-економічне становище України, що взаємовиключає її науковий підхід та історичний аналі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було б розмежувати джерела та літературу у відповідній частині роботи (С. 36-40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роботі домінує радше проектна складова, ніж науково-історичний аналіз.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овсім науково та стилістично правильно звучать окремі звороти тексту: “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 наших очах відбуваються дуже цікаві речі – музейна реміснича майстерня перетворюється на сучасну культурну фабрику – фабрику образів, смислів, проектів в значній мірі” (С.10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37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03:00Z</dcterms:modified>
  <cp:revision>5</cp:revision>
  <dc:subject/>
  <dc:title>Додаток 1</dc:title>
</cp:coreProperties>
</file>