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szCs w:val="28"/>
          <w:lang w:val="ru-RU"/>
        </w:rPr>
        <w:t xml:space="preserve">     «</w:t>
      </w:r>
      <w:r>
        <w:rPr>
          <w:rFonts w:ascii="Times New Roman" w:hAnsi="Times New Roman"/>
          <w:szCs w:val="28"/>
        </w:rPr>
        <w:t>Ідея</w:t>
      </w:r>
      <w:r>
        <w:rPr>
          <w:rFonts w:ascii="Times New Roman" w:hAnsi="Times New Roman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В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ідсу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відсутні, так як відсутні завдання  у вступ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В роботі використані 47 джерел інформації, більша частина яких не мають або мають дотичне відношення до обраної конкурсантом теми. Окрім того, підручники і навчальні посібники не використовуються при написанні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є самостій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4</Words>
  <Characters>1299</Characters>
  <CharactersWithSpaces>110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08:23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