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“</w:t>
      </w:r>
      <w:r>
        <w:rPr>
          <w:rFonts w:ascii="Times New Roman" w:hAnsi="Times New Roman"/>
          <w:b w:val="false"/>
          <w:szCs w:val="28"/>
          <w:u w:val="single"/>
        </w:rPr>
        <w:t>Ірак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теми дослідження обґрунтована, предмет і об’єкт визначено, мету і завдання сформульовано. Структура роботи не повною мірою відповідає темі і сформульованим завданням. Так, назва Другого розділ повністю повторює назву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явність у бібліографічному списку цілої низки публікацій, які в назві відсилають до теми дослідження і його предмету (присвячені особливостям здійснення миротворчих операцій, в т.ч. морально-психологічного забезпечення військового контингенту, не лише в країнах арабо-мусульманського світу (пп. 47,52), але й власне Іраку (п. 42)), а також спеціалізованих дисертацій (пп. 41, 53) змушує поставити під сумнів новизну та оригінальність і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перелічені методи наукового дослідження, проте жодної їх характеристики чи обґрунтування їх використання у роботі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в цілому проаналізовано умови здійснення миротворчої операції в Іраку, визначено стрессогенні умови, які впливали на українських миротворців (військово-політична обстановка в країні, природно-географічні умови, санітарно-епідеміологічна ситуація тощо), а також систему заходів з підвищення морально-психологічного стану військовослужбовців. Проте це зроблено з посиланням на вже здійснені дослідження (є навіть посилання на Вікіпедію!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 цілому коректно посилається на деякі з присутніх у бібліографічному списку джерела (в т.ч. й архівні) і літературу. Присутній історіографічний огляд з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є відносно самостійною, проте значною мірою вона має реферативн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цілому робота оформлена згідно вимог. Присутні окремі огріхи стилістичного і техніч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елементи дослідження. В ній визначено ключові поняття і проблеми: “моральний дух”, “морально-психологічний потенціал”, “психологічне забезпечення” тощо. Матеріал чітко структуровано, викладено у логічній послідовності, присутні елементи аналізу. Проте той факт, що тема добре розроблена в історичній та військово-історичній науці, про що свідчить і бібліографічний список, і характер посилань на дослідження, змушує констатувати реферативний і компілятивний характер рецензова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0</Words>
  <Characters>3077</Characters>
  <CharactersWithSpaces>262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9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