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</w:rPr>
        <w:t>«Фальконет»</w:t>
      </w:r>
      <w:r>
        <w:rPr>
          <w:rFonts w:ascii="Times New Roman" w:hAnsi="Times New Roman"/>
          <w:b w:val="false"/>
          <w:szCs w:val="28"/>
        </w:rPr>
        <w:t xml:space="preserve">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  <w:u w:val="single"/>
        </w:rPr>
        <w:t>зі спеціальності «Історія та археологія»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значення новизни не є переконлив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ідсумки дослідження є досить поверхови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59</Words>
  <Characters>1066</Characters>
  <CharactersWithSpaces>90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9-03-21T09:31:00Z</cp:lastPrinted>
  <dcterms:modified xsi:type="dcterms:W3CDTF">2019-03-26T11:22:00Z</dcterms:modified>
  <cp:revision>4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