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ГОЛОДОМОР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Історія та археологія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обґрунтована  досить поверх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бракує елементів  новизни. Історико-правовий екскурс у проблему міжнародного визнання Голодомору геноцидом українського народу потребує більш глибокого аналізу і мусив стати підґрунтям для подальших узагальнень і пошуку шляхів вирішення пробле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заявлено використання двох методів: історико-порівняльного і системного, що замало для належного висвітлення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певне, теоретичні результати дослідження могли б бути більш суттєвими, якби більш продуманими були його  мета і завд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досить поверхово опрацювала історіографію проблеми, на часі залучення нових досліджень  (В.Сергійчука, Енн Епплб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завжди коректно посилається на джерела і літера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Є зауваження до оформлення списку літератури і джерел,  робота містить багато опечаток і помил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я публік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і бракує глибини аналізу  історіографії,  критичного аналізу джерел. Висновки поверхо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4" w:gutter="0" w:header="709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77</Words>
  <Characters>1859</Characters>
  <CharactersWithSpaces>158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2:00Z</dcterms:modified>
  <cp:revision>5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