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РЕЦЕНЗІЯ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на наукову роботу</w:t>
      </w:r>
      <w:r>
        <w:rPr>
          <w:rFonts w:ascii="Times New Roman" w:hAnsi="Times New Roman"/>
          <w:b w:val="false"/>
          <w:szCs w:val="28"/>
        </w:rPr>
        <w:t xml:space="preserve"> </w:t>
      </w:r>
      <w:r>
        <w:rPr>
          <w:rFonts w:ascii="Times New Roman" w:hAnsi="Times New Roman"/>
          <w:b w:val="false"/>
          <w:szCs w:val="28"/>
          <w:u w:val="single"/>
        </w:rPr>
        <w:t>«</w:t>
      </w:r>
      <w:r>
        <w:rPr>
          <w:rFonts w:ascii="Times New Roman" w:hAnsi="Times New Roman"/>
          <w:bCs/>
          <w:szCs w:val="28"/>
          <w:u w:val="single"/>
        </w:rPr>
        <w:t>Ad fontes»</w:t>
      </w:r>
      <w:r>
        <w:rPr>
          <w:rFonts w:ascii="Times New Roman" w:hAnsi="Times New Roman"/>
          <w:b w:val="false"/>
          <w:szCs w:val="28"/>
        </w:rPr>
        <w:t>, представлену на Конкурс</w:t>
      </w:r>
      <w:r>
        <w:rPr>
          <w:rFonts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Cs w:val="28"/>
        </w:rPr>
        <w:t>з __історії та археології___</w:t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аукова новизна та оригінальність ідей у роботі реалізовані лише частко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У роботі використано не усі заявлені мето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Теоретичні наукові результати не надто глибокі</w:t>
            </w:r>
          </w:p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писок використаних джерел та літератури містить позиції, на які відсутні посилання в основному тексті дослідження.</w:t>
            </w:r>
          </w:p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Щонайменше не усі посилання є коректними.</w:t>
            </w:r>
          </w:p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обота містить низку ідей, запозичень з непідтвердженими посиланням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Зустрічаються стилістичні помилки та огріхи дру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Робота автора з архівними матеріалами викликає запитання. У тексті роботи немає жодного коректного посилання на архівне джерело. Після порядкового номера справи потрібно вказувати аркуш. </w:t>
            </w:r>
          </w:p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Зустрічаються некоректні запозичення, зокрема з дипломної роботи Дмитра Куделі (1994 р.).</w:t>
            </w:r>
          </w:p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Сума балів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7</w:t>
            </w:r>
          </w:p>
        </w:tc>
      </w:tr>
    </w:tbl>
    <w:p>
      <w:pPr>
        <w:pStyle w:val="TextBody"/>
        <w:widowControl w:val="false"/>
        <w:bidi w:val="0"/>
        <w:ind w:left="0" w:right="279" w:hanging="0"/>
        <w:jc w:val="left"/>
        <w:rPr/>
      </w:pPr>
      <w:r>
        <w:rPr/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1701" w:right="204" w:gutter="0" w:header="709" w:top="851" w:footer="0" w:bottom="851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firstLine="567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firstLine="567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firstLine="567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szCs w:val="24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szCs w:val="24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  <w:szCs w:val="24"/>
    </w:rPr>
  </w:style>
  <w:style w:type="character" w:styleId="6">
    <w:name w:val="Заголовок 6 Знак"/>
    <w:basedOn w:val="DefaultParagraphFont"/>
    <w:qFormat/>
    <w:rPr>
      <w:rFonts w:ascii="Calibri" w:hAnsi="Calibri"/>
      <w:b/>
      <w:bCs/>
      <w:sz w:val="24"/>
      <w:szCs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szCs w:val="24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szCs w:val="24"/>
      <w:lang w:eastAsia="uk-UA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szCs w:val="24"/>
      <w:lang w:eastAsia="uk-UA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szCs w:val="20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szCs w:val="20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szCs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244</Words>
  <Characters>1632</Characters>
  <CharactersWithSpaces>1391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20-03-24T20:45:00Z</dcterms:modified>
  <cp:revision>46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Натали</vt:lpwstr>
  </property>
</Properties>
</file>