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lang w:val="en-US"/>
        </w:rPr>
        <w:t>Historia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</w:rPr>
        <w:t>І</w:t>
      </w:r>
      <w:r>
        <w:rPr>
          <w:rFonts w:ascii="Times New Roman" w:hAnsi="Times New Roman"/>
          <w:b w:val="false"/>
          <w:szCs w:val="28"/>
          <w:lang w:val="en-US"/>
        </w:rPr>
        <w:t>ncognita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не кореспондуються з предметом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декуди автор нечітко визначає про що саме йде мова у цитованому ним джерелі. Зокрема с. 20 – «адміністративні посади». Насправді – «позиція поляків щодо адміністранивних поса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Зустрічаються грама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У роботі зустрічаються некоректні посилання, зокрема, пос. 42 (ст. 21): невірно вказано сторінку, текст у лапках не збігається з цитованим текс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0</Words>
  <Characters>1410</Characters>
  <CharactersWithSpaces>120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7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