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Maydzi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торкається, безперечно, актуальної проблеми, проте авторові не вдалося обґрунтувати це у вступ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торкається проблеми, яка детально розроблена в науковій літературі. В роботі представлені положенні, давно відомі науковому загалу. Тож оригінальність і наукова новизна мінімаль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жодним словом не обмовився про методи дослідження. Оскільки робота має описовий характер, то, напевне, вони і не використовували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і наукові результати роботи не виходять за межі матеріалів підручників з Нової історії країн Азії та Аф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писок літератури представлений необхідним мінімумом джерел та літератури з теми. Проте проблемі присвячена така кількість наукової літератури, в тому числі й української, що бібліографічний список своєю куцістю викликає подив. Робити коректно посилання автор навчи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 огляду на вище викладене, роботу важко назвати самостійним дослідженням. Це радше доволі якісний рефе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рясніє русизмами, стилістичними і орфографічними огріхами. Її варто було б ретельніше вичита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 уже йшлося, робота нагадує реферативне повідомлення. Авторові слід було б розібратися в базових поняттях історії Японії розглядуваного періоду. Тоді б у роботі не було б згадок про «імператора Мейдзі», і, можливо, було б чітке розуміння відмінності між змістом понять «реставрація Мейдзі» і «доба Мейдзі»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47</Words>
  <Characters>2321</Characters>
  <CharactersWithSpaces>19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5:00Z</dcterms:modified>
  <cp:revision>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