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Володимир Святославович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е є самостійним дослідженням: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indragop.org.ua/news/khreshhennja_rusi_taemnici_ta_fakti_rozsliduvannja/2014-01-07-664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s://conferences.vntu.edu.ua/index.php/all-hum/all-hum-2017/paper/download/2281/1723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4"/>
      <w:headerReference w:type="default" r:id="rId5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dragop.org.ua/news/khreshhennja_rusi_taemnici_ta_fakti_rozsliduvannja/2014-01-07-664" TargetMode="External"/><Relationship Id="rId3" Type="http://schemas.openxmlformats.org/officeDocument/2006/relationships/hyperlink" Target="https://conferences.vntu.edu.ua/index.php/all-hum/all-hum-2017/paper/download/2281/17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3</Words>
  <Characters>1428</Characters>
  <CharactersWithSpaces>121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8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