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Віктор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дослідження, особливо у тому формулюванні, як вона представлена в роботі, дуже сумнів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 може претендувати на оригінальне дослідження, тим більше з елементами наукової нов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 є науковим дослідженням, відтак говорити про методику наукового дослідження важко. У вступі про методи дослідження не йдеть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і наукові результати дослідження відшукати не вдало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писок літератури складається з 5 позицій, на які немає жодного посилання в тексті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 рівень самостійності роботи говорити важк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оформлена з порушенням вимог, які висуваються до наукових робіт. Вступу в його класичному варіанті немає, назва першого розділу складається з двох речень і 27 (!) слів, а назва другого розділу дублює назву роботи. Висновків як таких немає, посилання відсутні. Відсутня навіть нумерація сторінок. Робота не івичита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 є науковим дослідженням. Ознайомлення з її текстом так і не дозволила відповісти на головне питання: про що власне робота і яка її ідея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95</Words>
  <Characters>1977</Characters>
  <CharactersWithSpaces>168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5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