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</w:rPr>
        <w:t>РЕЦЕНЗІЯ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</w:rPr>
        <w:t xml:space="preserve">на наукову роботу </w:t>
      </w:r>
      <w:r>
        <w:rPr>
          <w:rFonts w:cs="Times New Roman" w:ascii="Times New Roman" w:hAnsi="Times New Roman"/>
        </w:rPr>
        <w:t>«Кінематограф»,</w:t>
      </w:r>
      <w:r>
        <w:rPr>
          <w:rFonts w:cs="Times New Roman" w:ascii="Times New Roman" w:hAnsi="Times New Roman"/>
          <w:b w:val="false"/>
          <w:bCs w:val="false"/>
        </w:rPr>
        <w:t xml:space="preserve"> представлену на Конкурс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  <w:bCs w:val="false"/>
        </w:rPr>
        <w:t>з 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bCs/>
        </w:rPr>
        <w:tab/>
        <w:tab/>
        <w:tab/>
        <w:t xml:space="preserve">             </w:t>
      </w:r>
      <w:r>
        <w:rPr>
          <w:sz w:val="18"/>
          <w:szCs w:val="18"/>
        </w:rPr>
        <w:t>(назва галузі знань, спеціальності, спеціалізації)</w:t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ейтингова оцінка (за 100-бальн.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−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−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Актуальність у вступі розкривається, але вона зазначена без чіткого виділення частини ще невирішеної проблем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Також у вступі до роботи (одна сторінка тексту) фактич-но йдеться лише про актуальність і зовсім відсутні інші структурні частини. Лише в анотації до роботи зазначе-ні мета, завдання, методологічні основи дослідж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3" w:leader="none"/>
              </w:tabs>
              <w:bidi w:val="0"/>
              <w:ind w:left="0" w:right="0" w:hanging="0"/>
              <w:jc w:val="both"/>
              <w:rPr/>
            </w:pPr>
            <w:r>
              <w:rPr/>
              <w:t>У вступі відсутня окрема структурна складова з характе-ристикою наукової новизни роботи. Ступінь наукової новизни та оригінальність викладених ідей ми схильні оцінити середнім рівнем, оскільки деякі з них вже зна-йшли своє відображення в інших публікаціях, пов’яза-них з даною проблематикою.</w:t>
            </w:r>
            <w:r>
              <w:rPr>
                <w:rStyle w:val="A1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Методи дослідження у вступі не зазначені, а лише в ано-тації. Їхнє обґрунтування могло б бути детальніши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Висновки до двох розділів роботи недостатньо чітко сформульовані. Загальні висновки в цілому відповіда-ють поставленим завдання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обота містить значний список використаних джерел та літератури (48 найменувань). Однак на чотири наймену-вання, немає відповідних посилань у тексті роботи. Є по-милки в оформленні списку використаної літератури</w:t>
            </w:r>
            <w:r>
              <w:rPr>
                <w:rStyle w:val="A1"/>
              </w:rPr>
              <w:t xml:space="preserve"> У роботі не згадується вельми доречна для обраної теми стаття</w:t>
            </w:r>
            <w:r>
              <w:rPr>
                <w:rStyle w:val="A1"/>
                <w:i/>
              </w:rPr>
              <w:t xml:space="preserve"> Примаченко Я. Л. Українське кіно 1920–х років у пошуках власних тем та смислів // Украї</w:t>
              <w:softHyphen/>
              <w:t>на модерна: Міжнародний інтелектуальний часопис. 2017. 15 бере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 тексті роботи зустрічаються факти і судження, які не підкріплені необхідними і своєчасними посилання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 оформленні наукової роботи наявні окремі технічні погрішност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ідповідно до встановлених конкурсних нормативів за-раховано один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Робота виконана на перетині історичного та мистецтво-знавчого аспектів. Вона має характер теоретичного уза-гальнення і не відзначається безпосереднім залученням текстів джерел. До них автор звертається лише опосе-редковано - через монографії чи статті, в яких вони зга-дуються. Глибина їхнього аналізу </w:t>
            </w:r>
            <w:r>
              <w:rPr>
                <w:b/>
                <w:bCs/>
              </w:rPr>
              <w:t xml:space="preserve">− </w:t>
            </w:r>
            <w:r>
              <w:rPr/>
              <w:t>на належному рівн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eastAsia="uk-UA"/>
        </w:rPr>
      </w:pPr>
      <w:r>
        <w:rPr>
          <w:lang w:eastAsia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eastAsia="uk-UA"/>
        </w:rPr>
      </w:pPr>
      <w:r>
        <w:rPr>
          <w:lang w:eastAsia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eastAsia="uk-UA"/>
        </w:rPr>
      </w:pPr>
      <w:r>
        <w:rPr>
          <w:lang w:eastAsia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eastAsia="uk-UA"/>
        </w:rPr>
      </w:pPr>
      <w:r>
        <w:rPr>
          <w:lang w:eastAsia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eastAsia="uk-UA"/>
        </w:rPr>
      </w:pPr>
      <w:r>
        <w:rPr>
          <w:lang w:eastAsia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eastAsia="uk-UA"/>
        </w:rPr>
      </w:pPr>
      <w:r>
        <w:rPr>
          <w:lang w:eastAsia="uk-UA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284" w:gutter="0" w:header="0" w:top="284" w:footer="0" w:bottom="28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 w:cs="Arial"/>
      <w:b/>
      <w:bCs/>
      <w:sz w:val="26"/>
      <w:szCs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bCs/>
      <w:sz w:val="28"/>
      <w:szCs w:val="28"/>
      <w:lang w:eastAsia="uk-UA"/>
    </w:rPr>
  </w:style>
  <w:style w:type="character" w:styleId="5">
    <w:name w:val="Заголовок 5 Знак"/>
    <w:basedOn w:val="DefaultParagraphFont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Calibri" w:hAnsi="Calibri" w:cs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 w:cs="Calibri"/>
      <w:b/>
      <w:bCs/>
      <w:sz w:val="28"/>
      <w:szCs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 w:cs="Calibri"/>
      <w:sz w:val="28"/>
      <w:szCs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 w:cs="Calibri"/>
      <w:sz w:val="22"/>
      <w:szCs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character" w:styleId="A1">
    <w:name w:val="A1"/>
    <w:qFormat/>
    <w:rPr>
      <w:color w:val="000000"/>
      <w:sz w:val="20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28"/>
      <w:szCs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8"/>
      <w:lang w:eastAsia="uk-UA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Pages>99</Pages>
  <Words>432</Words>
  <Characters>2894</Characters>
  <CharactersWithSpaces>2467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20-03-24T20:07:00Z</dcterms:modified>
  <cp:revision>573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