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Фінляндія__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1701"/>
        <w:gridCol w:w="166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ративний характер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сть архівних джерел, праць вітчизняних дослід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сть системи посил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0</Words>
  <Characters>1142</Characters>
  <CharactersWithSpaces>9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2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