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b w:val="false"/>
          <w:szCs w:val="28"/>
        </w:rPr>
        <w:t xml:space="preserve"> </w:t>
      </w:r>
      <w:r>
        <w:rPr>
          <w:rFonts w:ascii="Times New Roman" w:hAnsi="Times New Roman"/>
          <w:b w:val="false"/>
          <w:szCs w:val="28"/>
          <w:u w:val="single"/>
          <w:lang w:val="ru-RU"/>
        </w:rPr>
        <w:t>Стамбул</w:t>
      </w:r>
      <w:r>
        <w:rPr>
          <w:rFonts w:ascii="Times New Roman" w:hAnsi="Times New Roman"/>
          <w:b w:val="false"/>
          <w:szCs w:val="28"/>
        </w:rPr>
        <w:t>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 xml:space="preserve">з </w:t>
      </w:r>
      <w:r>
        <w:rPr>
          <w:rFonts w:ascii="Times New Roman" w:hAnsi="Times New Roman"/>
          <w:b w:val="false"/>
          <w:szCs w:val="28"/>
          <w:u w:val="single"/>
        </w:rPr>
        <w:t>Історії та археології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 зважаючи на безперечну актуальність теми дослідження, більшість положень, викладених в роботі, не є новими чи оригінальни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обота в цілому має реферативний характер. Про методи дослідження у вступі немає жодного сло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положення в роботі не простежуються. Більшість висновків є декларативни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обота базується на відомих джерелах і літератури, ступінь їх використання має реферативний характе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обота має реферативний і компілятивний характер, ступінь самостійності є віднос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До оформлення роботи є зауваження. У вступі відсутні деякі обов’язкові елементи. Не може розділ роботи (3) мати обсяг 0,4 сторінки, у той час як другий розділ – 10. Є запитання до оформлення списку джерел і літератур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Робота рясніє вадами, котрі свідчать про слабке орієнтування автора як в проблемі дослідження, так і в методиці наукового дослідження загалом. Предмет дослідження, визначений у Вступі, визначає хронологічні рамки роботи поч. ХХІ ст. При визначенні мети дослідження йдеться про 90-ті рр. ХХ ст., у той час як більша частина використаної літератури видана до 1991 р., а левова частина самої роботи присвячена подіям середньовічної і нової історії. Власне предмету дослідження відповідає лише 4 розділ, проте наскільки доцільним в історичному дослідженні писати про події 2012 – 2019 рр.? Автор чомусь Туреччину асоціює лише з Анатолією (С. 3.). Зустрічаються і зовсім дивні сентенції. До найбільш незрозумілих належить наступне: «найбільшу частку слов’янського осередку Османської імперії становили українці»(С. 8). Напевне, автор забув про те, що до складу Імперії Османа з к. </w:t>
            </w: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XIV</w:t>
            </w: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ст. входили болгарські, сербські, боснійські землі, а власне українські (Поділля) перебували у складі Порти лише декілька десятиліть у </w:t>
            </w: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XVII</w:t>
            </w: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с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32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404</Words>
  <Characters>2704</Characters>
  <CharactersWithSpaces>2305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20-03-10T12:43:00Z</cp:lastPrinted>
  <dcterms:modified xsi:type="dcterms:W3CDTF">2020-03-24T20:16:00Z</dcterms:modified>
  <cp:revision>43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тали</vt:lpwstr>
  </property>
</Properties>
</file>